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eastAsia="sk-SK"/>
        </w:rPr>
        <w:t>do protokołu z 6. posiedzenia Komisji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 DELEGACJI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POSIEDZENIA </w:t>
        <w:br/>
        <w:t>POLSKO – CZESKIEJ KOMISJI DO SPRAW WÓD GRANICZNYCH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legacja polsk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358"/>
      </w:tblGrid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łgorzata Bogucka-Szymalska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odnicząca delegacji polskiej Komisji; </w:t>
              <w:br/>
              <w:t>Ministerstwo Infrastruktu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lwia Lorent-Suchecka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kretarz polskiej części Komisji; </w:t>
              <w:br/>
              <w:t>Ministerstwo Infrastruktur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wa Ochman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cin Nowa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łonek Komisji; Kierownik polskiej części Grupy P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ństwowe Gospodarstwo Wodne Wody Polskie - Regionalny Zarząd Gospodarki Wodnej w Gliwicach, Zarząd Zlewni w Gliwica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łonek Komisji; Kierownik polskiej części Grupy R; Państwowe Gospodarstwo Wodne Wody Polskie - Regionalny Zarząd Gospodarki Wodnej w Gliwicach, Zarząd Zlewni w Gliwica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szek Jelone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łonek Komisji; Kierownik polskiej części Grupy HyP; Instytut Meteorologii i Gospodarki Wodnej – PIB we Wrocławi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gata Bucko-Serafin 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łonek Komisji; Kierownik polskiej części Grupy OPZ; Wojewódzki Inspektorat Ochrony Środowiska w Katowica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gdalena Konopczak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łonek Komisji; Kierownik polskiej części Grupy WFD; Państwowe Gospodarstwo Wodne Wody Polskie - Regionalny  Zarząd  Gospodarki  Wodnej we Wrocławi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riusz Karko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łonek Komisji, Państwowe Gospodarstwo Wodne Wody Polskie – Regionalny Zarząd Gospodarki Wodnej we Wrocławiu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ol Zawistowski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wona Marsza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rszula Janus</w:t>
            </w:r>
          </w:p>
        </w:tc>
        <w:tc>
          <w:tcPr>
            <w:tcW w:w="635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rektor Oddziału Dolnośląskiego we Wrocławiu, Państwowy Instytut Geologiczny – Państwowy Instytut Badawcz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ert, Pełnomocnik Dyrektora ds. Wód</w:t>
              <w:br/>
              <w:t>Granicznych, Państwowe Gospodarstwo Wodne Wody Polskie – Regionalny Zarząd Gospodarki Wodnej we Wrocławi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łumacz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elegacja czesk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6466"/>
      </w:tblGrid>
      <w:tr>
        <w:trPr>
          <w:trHeight w:val="1214" w:hRule="atLeast"/>
        </w:trPr>
        <w:tc>
          <w:tcPr>
            <w:tcW w:w="33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gr.</w:t>
            </w: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  <w:t xml:space="preserve"> Lukaś Zarub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Daniel Pokorný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spacing w:lineRule="auto" w:line="360"/>
              <w:ind w:left="266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wodniczący czeskiej części Komisji; </w:t>
              <w:br/>
              <w:t>Ministerstwo Środowiska Republiki Czeskiej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ind w:left="26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tępca Przewodniczącego czeskiej części Komisji; 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sterstwo Pracy Republiki Czeskiej</w:t>
            </w:r>
          </w:p>
        </w:tc>
      </w:tr>
      <w:tr>
        <w:trPr>
          <w:trHeight w:val="734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Petra Lysá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66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ekretarz czeskiej części Komisji; Kierownik czeskiej części Grupy WFD; Ministerstwo Środowiska Republiki Czeskiej</w:t>
            </w:r>
          </w:p>
        </w:tc>
      </w:tr>
      <w:tr>
        <w:trPr>
          <w:trHeight w:val="244" w:hRule="atLeast"/>
        </w:trPr>
        <w:tc>
          <w:tcPr>
            <w:tcW w:w="33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466" w:type="dxa"/>
            <w:tcBorders/>
          </w:tcPr>
          <w:p>
            <w:pPr>
              <w:pStyle w:val="Normal"/>
              <w:snapToGrid w:val="false"/>
              <w:spacing w:lineRule="auto" w:line="360"/>
              <w:ind w:left="26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34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  <w:t xml:space="preserve">Ing. Petr Tušil, Ph.D., MBA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  <w:t>Ing. Jana Potiorová</w:t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  <w:t>Ing. Jiří Tkáč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  <w:t>Ing. Jan Zvěřina</w:t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  <w:t>Markéta Sergejko</w:t>
              <w:tab/>
              <w:tab/>
              <w:tab/>
            </w:r>
          </w:p>
        </w:tc>
        <w:tc>
          <w:tcPr>
            <w:tcW w:w="6466" w:type="dxa"/>
            <w:tcBorders/>
          </w:tcPr>
          <w:p>
            <w:pPr>
              <w:pStyle w:val="Normal"/>
              <w:spacing w:lineRule="auto" w:line="360"/>
              <w:ind w:left="2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Kierownik czeskiej cześći Grupy HyP,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ČHMÚ, pobočka Hradec Králové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ind w:left="2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Kierownik czeskiej części grupy OPZ,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Povodí Odry, státní podnik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ind w:left="2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Kierownik czeskiej części Grupy R,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Povodí Odry, státní podnik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ind w:left="26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Przedstawiciel Stałej Polsko-Czeskiej Komisji Granicznej,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Ministerstvo vnitra</w:t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360"/>
              <w:ind w:left="2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k-SK"/>
              </w:rPr>
              <w:t>tłumacz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426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02:00Z</dcterms:created>
  <dc:creator>MŚ</dc:creator>
  <dc:description/>
  <cp:keywords/>
  <dc:language>en-US</dc:language>
  <cp:lastModifiedBy>Lorent-Suchecka Sylwia</cp:lastModifiedBy>
  <cp:lastPrinted>2022-03-14T10:03:00Z</cp:lastPrinted>
  <dcterms:modified xsi:type="dcterms:W3CDTF">2023-03-08T13:02:00Z</dcterms:modified>
  <cp:revision>2</cp:revision>
  <dc:subject/>
  <dc:title>Załącznik nr 1</dc:title>
</cp:coreProperties>
</file>